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45" w:type="dxa"/>
        <w:jc w:val="center"/>
        <w:tblInd w:w="0" w:type="dxa"/>
        <w:tblLayout w:type="fixed"/>
        <w:tblCellMar>
          <w:top w:w="0" w:type="dxa"/>
          <w:left w:w="108" w:type="dxa"/>
          <w:bottom w:w="0" w:type="dxa"/>
          <w:right w:w="108" w:type="dxa"/>
        </w:tblCellMar>
      </w:tblPr>
      <w:tblGrid>
        <w:gridCol w:w="1356"/>
        <w:gridCol w:w="1692"/>
        <w:gridCol w:w="44"/>
        <w:gridCol w:w="190"/>
        <w:gridCol w:w="889"/>
        <w:gridCol w:w="688"/>
        <w:gridCol w:w="940"/>
        <w:gridCol w:w="190"/>
        <w:gridCol w:w="592"/>
        <w:gridCol w:w="57"/>
        <w:gridCol w:w="492"/>
        <w:gridCol w:w="32"/>
        <w:gridCol w:w="518"/>
        <w:gridCol w:w="537"/>
        <w:gridCol w:w="17"/>
        <w:gridCol w:w="228"/>
        <w:gridCol w:w="123"/>
        <w:gridCol w:w="647"/>
        <w:gridCol w:w="1385"/>
        <w:gridCol w:w="28"/>
      </w:tblGrid>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4/2018</w:t>
            </w:r>
          </w:p>
        </w:tc>
        <w:tc>
          <w:tcPr>
            <w:tcW w:w="25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88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5 June 2018 </w:t>
            </w:r>
          </w:p>
        </w:tc>
        <w:tc>
          <w:tcPr>
            <w:tcW w:w="155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8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18"/>
                <w:szCs w:val="18"/>
                <w:lang w:val="en-GB"/>
              </w:rPr>
            </w:pPr>
            <w:r>
              <w:rPr>
                <w:rFonts w:cs="Arial" w:ascii="Arial" w:hAnsi="Arial"/>
                <w:b/>
                <w:sz w:val="18"/>
                <w:szCs w:val="18"/>
              </w:rPr>
              <w:t xml:space="preserve">APPOINTMENT OF A QUALIFIED SERVICE PROVIDER 5SN OR HIGHER FOR THE REFURBISHMENT AND WATERPROOFING OF ROOFS AT ALBERTON CAMPUS BUILDING </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989"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49"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007" w:type="dxa"/>
            <w:gridSpan w:val="10"/>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1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1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7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8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42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353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33335466"/>
            <w:bookmarkStart w:id="1" w:name="__Fieldmark__0_20333354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33335466"/>
            <w:bookmarkStart w:id="3" w:name="__Fieldmark__1_20333354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63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42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33335466"/>
            <w:bookmarkStart w:id="5" w:name="__Fieldmark__2_20333354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33335466"/>
            <w:bookmarkStart w:id="7" w:name="__Fieldmark__3_20333354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33335466"/>
            <w:bookmarkStart w:id="9" w:name="__Fieldmark__4_203333546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98" w:hRule="atLeast"/>
        </w:trPr>
        <w:tc>
          <w:tcPr>
            <w:tcW w:w="3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33335466"/>
            <w:bookmarkStart w:id="11" w:name="__Fieldmark__5_203333546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56" w:hRule="atLeast"/>
        </w:trPr>
        <w:tc>
          <w:tcPr>
            <w:tcW w:w="3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33335466"/>
            <w:bookmarkStart w:id="13" w:name="__Fieldmark__6_203333546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57" w:hRule="atLeast"/>
        </w:trPr>
        <w:tc>
          <w:tcPr>
            <w:tcW w:w="3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359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33335466"/>
            <w:bookmarkStart w:id="15" w:name="__Fieldmark__7_20333354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33335466"/>
            <w:bookmarkStart w:id="17" w:name="__Fieldmark__8_203333546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1947"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0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33335466"/>
            <w:bookmarkStart w:id="19" w:name="__Fieldmark__9_20333354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33335466"/>
            <w:bookmarkStart w:id="21" w:name="__Fieldmark__10_203333546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359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1947"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0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359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947"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0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98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656"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ARS TENDER OFFICE</w:t>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 OFFICE</w:t>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w:ascii="Arial" w:hAnsi="Arial"/>
                <w:szCs w:val="24"/>
              </w:rPr>
              <w:t>(012) 422 4078</w:t>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hyperlink r:id="rId2">
              <w:r>
                <w:rPr>
                  <w:rStyle w:val="InternetLink"/>
                  <w:rFonts w:cs="Arial" w:ascii="Arial" w:hAnsi="Arial"/>
                  <w:szCs w:val="24"/>
                </w:rPr>
                <w:t>tenderoffice@sars.gov.za</w:t>
              </w:r>
            </w:hyperlink>
          </w:p>
        </w:tc>
        <w:tc>
          <w:tcPr>
            <w:tcW w:w="465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rPr>
          <w:sz w:val="28"/>
        </w:rPr>
      </w:r>
    </w:p>
    <w:p>
      <w:pPr>
        <w:pStyle w:val="Heading"/>
        <w:rPr>
          <w:sz w:val="28"/>
        </w:rPr>
      </w:pP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33335466"/>
            <w:bookmarkStart w:id="23" w:name="__Fieldmark__11_203333546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33335466"/>
            <w:bookmarkStart w:id="25" w:name="__Fieldmark__12_203333546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33335466"/>
            <w:bookmarkStart w:id="27" w:name="__Fieldmark__13_203333546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33335466"/>
            <w:bookmarkStart w:id="29" w:name="__Fieldmark__14_203333546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33335466"/>
            <w:bookmarkStart w:id="31" w:name="__Fieldmark__15_203333546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33335466"/>
            <w:bookmarkStart w:id="33" w:name="__Fieldmark__16_20333354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33335466"/>
            <w:bookmarkStart w:id="35" w:name="__Fieldmark__17_203333546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033335466"/>
            <w:bookmarkStart w:id="37" w:name="__Fieldmark__18_203333546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56:00Z</dcterms:created>
  <dc:creator>DSE</dc:creator>
  <dc:description/>
  <dc:language>en-US</dc:language>
  <cp:lastModifiedBy>Seboya Leburu</cp:lastModifiedBy>
  <cp:lastPrinted>2017-10-26T10:28:00Z</cp:lastPrinted>
  <dcterms:modified xsi:type="dcterms:W3CDTF">2018-05-15T06:5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